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2"/>
        </w:rPr>
      </w:pPr>
      <w:r>
        <w:rPr>
          <w:rFonts w:cs="Times New Roman" w:ascii="Times New Roman" w:hAnsi="Times New Roman"/>
          <w:b/>
          <w:sz w:val="22"/>
        </w:rPr>
        <w:t>Interview 15</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know anything about Quseir al-Qadi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There are two stories, two different stories, about the Mövenpick when it was being built. They found a hole and saw something underground. They called people to come and look at it and soon everyone began to dig in this one place.  One man found a room, a stone room, and they started to dig it out.  They found these things…what do you call them?  Pots?  They’re like a watermelon.</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Amphora?</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 xml:space="preserve">Yes, amphora. Like a water melon, especially like a water melon. The man who went down didn’t know what they were, so he took one from the ground and put it down very clumsily, breaking it.  Something like smoke came out from it, black smoke, very black.  After that he took the second one and then the third one, and he broke all three. </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en they get broken the smoke comes out?</w:t>
      </w:r>
    </w:p>
    <w:p>
      <w:pPr>
        <w:pStyle w:val="Normal"/>
        <w:spacing w:lineRule="auto" w:line="360"/>
        <w:ind w:left="288"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es, smoke came out of all three of them. Soon after this the man was just travelling somewhere, I don't know where but he was in his car, and he had an accident and died – directly after breaking the potter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 xml:space="preserve">DG: </w:t>
        <w:tab/>
        <w:t xml:space="preserve">So the man that was doing it - that broke the things - he was killed in a car accident? </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 xml:space="preserve">Yes, yes. People also found something like a diving tank.  But we know nothing about that, except that it was in a big room. </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 was a guard at the Mövenpick when they were building it, so I had to stay there in the area. I found a chicken, a male chicken not a female chicken, a cockerel that would come out of the buildings. Every evening it would come out and use a strange voice. And I had to make it leave with sand. If something is found like that where Pharaohs have been living it is dangerous to go there, so you have to write something or read some words from a book before you can enter. After that, some people said to me "you have to take some sand and throw it at the cockerel".</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Throw it at the cockerel?</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Yes. This will make the cockerel fly away. Every day I saw a lot of strange things in this area.</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Is the history of Quseir important to you?</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We are always interested in history, the site, and archaeology. It is something for the city, it is the culture that we had i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Here in Quseir, not at the site but here in the city, there was a tank of water, just for supplying water and one time I was working there and just dropped down beside it and made a very, very big hole. In this hole I found a way, a road, I don't know where it went to, but it was a road down there. I just finished and fixed it and then nobody talked about it.  Because we were scared in case the authorities came and said something about the road being t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You were worried about authorities coming and telling you that you can't work there?  People like archaeologist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 xml:space="preserve">Yes, exactly. </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How deep was the hol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About 2 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Do you think that learning about the excavations and the history of the area is important to people in the cit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We are interested in archaeology in the excavations for all people. We have to know about it, small children, adults, and young people, they have to know about it. And we are interested in excavations and archaeology more than tourist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n many places in the city the same thing has happened as it did like the water tank. Many people came and tried to fix it and clean it, and they found a lot of people - human bones.  [</w:t>
      </w:r>
      <w:r>
        <w:rPr>
          <w:rFonts w:cs="Times New Roman" w:ascii="Times New Roman" w:hAnsi="Times New Roman"/>
          <w:i/>
          <w:sz w:val="22"/>
        </w:rPr>
        <w:t>Unintelligible paragraph</w:t>
      </w:r>
      <w:r>
        <w:rPr>
          <w:rFonts w:cs="Times New Roman" w:ascii="Times New Roman" w:hAnsi="Times New Roman"/>
          <w:sz w:val="22"/>
        </w:rPr>
        <w:t>]</w:t>
      </w:r>
      <w:r>
        <w:rPr>
          <w:rFonts w:cs="Times New Roman" w:ascii="Times New Roman" w:hAnsi="Times New Roman"/>
          <w:i/>
          <w:sz w:val="22"/>
        </w:rPr>
        <w:t xml:space="preserve"> </w:t>
      </w:r>
    </w:p>
    <w:p>
      <w:pPr>
        <w:pStyle w:val="Normal"/>
        <w:spacing w:lineRule="auto" w:line="360"/>
        <w:jc w:val="both"/>
        <w:rPr>
          <w:rFonts w:ascii="Times New Roman" w:hAnsi="Times New Roman" w:cs="Times New Roman"/>
          <w:i/>
          <w:i/>
          <w:sz w:val="22"/>
        </w:rPr>
      </w:pPr>
      <w:r>
        <w:rPr>
          <w:rFonts w:cs="Times New Roman" w:ascii="Times New Roman" w:hAnsi="Times New Roman"/>
          <w:i/>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at do you know of the history of Quseir al Qadi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i/>
          <w:sz w:val="22"/>
        </w:rPr>
        <w:t>Break in the interview - a man was shouting over at us and at the interviewees.  Diaa asked me to stop the tape so that he could find out what was wrong.  It seems that the man was concerned about the interviewees talking to me and Diaa working with me - they shouldn't be talking to tourists in this manner.  Diaa asked the man if he wished to be interviewed afterwards, at which point the man became much quieter and did not say anything for the rest of the interview.  Diaa was very angry about the man (he told me later) - the interviewees also seemed to be agitated at the very least by him.</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Every day there were accidents at the site during the building of the Mövenpick. Everyday an accident. They found a lot of human bones there. Even every day there was an accident in this plac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The Pharaohs had to do something to keep people away so nobody can touch things, so they had to fix it, to close it before they died so nobody can enter here.  But it was only the gold that they protected, about the stone and buildings and things like that – they did not mind.</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The gold was treasu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Yes, yes. About 25 years ago there was another group of archaeologists here. They had been discovering one of the streets here, it's just a few metres from the centre of the city.</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 was working in some places fixing pipelines and one of the ladies told me that there was something down under the ground and said "please can you help me". I said "how come? How can I help you?" And she said about 6 m down in the ground there are a lot of excavations, old buildings. I thought I can't do that, 6 m is too deep.</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How did she know about the building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Two years before she knew about it. She just asked someone to help her - she had some sand, some sand from this area, and took it and read some Koran and then after that when she goes to sleep she'd just put some under her head... to think, just to dream about it.  Somebody came when she was dreaming and said to her "please, go this way, go this way and you'll find something".</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So she just took some sand from the beach?</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No, not from the beach. From the places where she thinks that there are excavations t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hat sort of activities took place at the site before the Mövenpick was buil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Before this area was just for fishing. It was the military also, but just in a small room, a really small room on the edge, but most people were just there to go to fishing. If people worked as teachers or something like that they would go to the site and fish afterwards, or at nigh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 xml:space="preserve">DG: </w:t>
        <w:tab/>
        <w:t>Do you remember the American excavations there?</w:t>
      </w:r>
      <w:r>
        <w:rPr>
          <w:rFonts w:cs="Times New Roman" w:ascii="Times New Roman" w:hAnsi="Times New Roman"/>
          <w:i/>
          <w:sz w:val="22"/>
        </w:rPr>
        <w:t xml:space="preserve">  </w:t>
      </w:r>
    </w:p>
    <w:p>
      <w:pPr>
        <w:pStyle w:val="Normal"/>
        <w:spacing w:lineRule="auto" w:line="360"/>
        <w:jc w:val="both"/>
        <w:rPr>
          <w:rFonts w:ascii="Times New Roman" w:hAnsi="Times New Roman" w:cs="Times New Roman"/>
          <w:i/>
          <w:i/>
          <w:sz w:val="22"/>
        </w:rPr>
      </w:pPr>
      <w:r>
        <w:rPr>
          <w:rFonts w:cs="Times New Roman" w:ascii="Times New Roman" w:hAnsi="Times New Roman"/>
          <w:i/>
          <w:sz w:val="22"/>
        </w:rPr>
      </w:r>
    </w:p>
    <w:p>
      <w:pPr>
        <w:pStyle w:val="Normal"/>
        <w:spacing w:lineRule="auto" w:line="360"/>
        <w:jc w:val="both"/>
        <w:rPr/>
      </w:pPr>
      <w:r>
        <w:rPr>
          <w:rFonts w:cs="Times New Roman" w:ascii="Times New Roman" w:hAnsi="Times New Roman"/>
          <w:sz w:val="22"/>
        </w:rPr>
        <w:t>I:</w:t>
        <w:tab/>
        <w:t>I don't remember exactly what they were, but there were Americans here. They found something like a big stone or something. I remember, but my friend here doesn'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Do you think there is a difference between Islamic and Roman site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It is our history, we have to know it, it has been written down already.... Mamluk, Roman, Pharaonic these are periods of our, so we could not cancel one of those periods - so we have to know all of them. That is more interesting for u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Pharaonic cultures have been around for a long time.  Foreigners took it from us and bought it, and they bought our culture as well from outside. Because it is in the history, and it is a good one. So it is good to know about i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Because the site is such a strange place, are you happy with the archaeologists excavating the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 xml:space="preserve"> If you are already a professional in archaeology and excavations this makes a difference between people knowing something, how to just excavate there. For example you can drive a car and somebody else could not drive and if they drove they would have an accident and so on and so forth. You and your group are professionals and can do it in good way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Would you like to know more about the work the archaeologists are doing?</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I would like to know if you found a hole between the area were you are now and the Mövenpick, what are you going to do?</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If it links to the Mövenpick?</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e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We can't do anything about the buildings that are already there, but we can stop some building if we think there is archaeology there. They were going to put an extension on the SubEx, but we have been able to stop them from doing it because there is archaeology there. So we are able to say to them "no you can't do this, you must speak to the antiquities inspectors" and they are able to stop i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t is very important for us that you excavate wherever - outside the Mövenpick, inside the Mövenpick wherever. We need it. It is interesting to know.</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There is an example of this. The reason we started excavating where we did last year was because they were going to move the road onto the site. We excavated and said you can't move the road because it will destroy this archaeology, so now they have to keep the road there - that's one exampl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So they can't move the road now?</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No.</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The road that belongs to the Mövenpick, when it goes down like this [makes dipping sign] many problems have been there. Yearly rain breaks up the road many time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What do you think of the Mövenpick being built on top of the sit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It is totally wrong what happened with the building. Totally wrong. But the archaeology and the excavation at the Mövenpick has to be for everyone, not especially for the Mövenpick, not especially for them so you have to fix it before they start building.</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Do you think that the archaeology will have an impact on the city in the futu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Yes of course it's going to affect the city, because here we have no islands in the sea. So when we have the excavations the tourists will come for two things, to see what we have in the Red Sea and the excavations. It will be totally different, totally different to the other cities especially Hurghada and Safaga.</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So it is a good thing?</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Yes, very good thing.</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Would you like to see a museum in the city and what would you like to see in it?</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Islamic, Pharaonic, Roman. It is a great idea about the museum. We would like to see everything in the museum, especially the Roman and Mamluk that you have found. We have to know about the history, what happened before here in the city. Here in the city it was just a centre for people who had work from this side or wherever. We have to know about it, we have to.</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Would you also like to see information on the more recent history in Quseir?</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I:</w:t>
        <w:tab/>
        <w:t>The fishing and the phosphate will be OK in 300 years, people could ask about that now, but now we would like the excavations and what happened with the fishing and the phosphate in the museum. Everything should be in there. We have to show other people about the history, about our country and the city.  It is our cultur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DG:</w:t>
        <w:tab/>
        <w:t>Would you like it to be just for the city, or for the city and the tourist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rPr>
        <w:t>I:</w:t>
        <w:tab/>
        <w:t>It should be for everyone, it will keep us more famous than people in other cities like Hurghada - they have only tourists there - and Luxor, they have exactly what we have with temples. We have here the sea and temples and a museum. It is something very interesting for us.</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DG:</w:t>
        <w:tab/>
        <w:t>Thank you.</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b/>
      <w:bCs/>
      <w:i/>
      <w:i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01:29:00Z</dcterms:created>
  <dc:creator>Darren Glazier</dc:creator>
  <dc:description/>
  <dc:language>en-US</dc:language>
  <cp:lastModifiedBy>Darren Glazier</cp:lastModifiedBy>
  <dcterms:modified xsi:type="dcterms:W3CDTF">2003-12-21T01:54:00Z</dcterms:modified>
  <cp:revision>3</cp:revision>
  <dc:subject/>
  <dc:title>Quseir al-Qadim field season 2000</dc:title>
</cp:coreProperties>
</file>